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AP Statistics</w:t>
      </w:r>
    </w:p>
    <w:p>
      <w:pPr>
        <w:pStyle w:val="Heading2"/>
        <w:rPr/>
      </w:pPr>
      <w:r>
        <w:rPr/>
        <w:t>Section 4.0 – Permutations and Combi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any ways can 7 distinct books be stacked on a shel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re are ten students in a row of twelve desks.  In how many ways can the students be seat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license plate contains 5 digits followed by 2 letters (but no duplicate letters).  How many plates are possib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m a list of 10 books, how many groups of 5 can be chos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any ways can six different books be placed on a shelf if the dictionary must be on the e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m a group of 3 men and 7 women, how many committees of 2 men and 2 women are possib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how many ways can a club of 13 members select 4 different office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 In how many ways can a club of 13 members choose a 4-person committe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10:00Z</dcterms:created>
  <dc:creator>CENTRAL BUCKS SCHOOL DISTRICT</dc:creator>
  <dc:description/>
  <dc:language>en-US</dc:language>
  <cp:lastModifiedBy>Teacher</cp:lastModifiedBy>
  <dcterms:modified xsi:type="dcterms:W3CDTF">2007-10-18T22:40:00Z</dcterms:modified>
  <cp:revision>3</cp:revision>
  <dc:subject/>
  <dc:title>AP Statistics</dc:title>
</cp:coreProperties>
</file>